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czarowany Ołówek w sie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pojęciami: Internet i adres strony internetow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Uczniowie uzupełniają krzyżówkę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Mikrof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Głośni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Klawia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Bate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Drukar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Monit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Skan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Płyta</w:t>
            </w:r>
          </w:p>
          <w:p>
            <w:pPr>
              <w:pStyle w:val="Normal"/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HASŁO: INTERNET</w:t>
            </w:r>
          </w:p>
          <w:p>
            <w:pPr>
              <w:pStyle w:val="Normal"/>
              <w:tabs>
                <w:tab w:val="clear" w:pos="708"/>
                <w:tab w:val="center" w:pos="1168" w:leader="none"/>
                <w:tab w:val="right" w:pos="9072" w:leader="none"/>
              </w:tabs>
              <w:spacing w:before="0" w:after="0"/>
              <w:rPr/>
            </w:pPr>
            <w:r>
              <w:rPr/>
              <w:t>Następnie odczytują hasło i wyjaśniają pojęcie Internet swoimi słowami, mogą powiedzieć też do czego wykorzystują globalną sieć. Następnie nauczyciel pisze na tablicy adres szkoły i adres strony internetowej szkoły i prosi uczniów o odpowiedź na pytanie czym różnią się te adresy. Wyjaśnia, że adres strony internetowej jest adresem szkoły w sieci. Następnie uczniowie wpisują te adresy na kartę pracy.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524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6:18:00Z</dcterms:created>
  <dc:creator>EUROFORUM</dc:creator>
  <dc:description/>
  <dc:language>en-US</dc:language>
  <cp:lastModifiedBy>Euro</cp:lastModifiedBy>
  <dcterms:modified xsi:type="dcterms:W3CDTF">2015-09-07T16:18:00Z</dcterms:modified>
  <cp:revision>2</cp:revision>
  <dc:subject/>
  <dc:title/>
</cp:coreProperties>
</file>